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242256833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767095631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1827735531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617662842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